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074557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6037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6876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