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9850193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2570053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