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2253788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65622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